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15. Fenomenológia és egzisztencializmus. A transzcendencia és a szabadság kérdése</w:t>
      </w:r>
    </w:p>
    <w:p>
      <w:pPr>
        <w:pStyle w:val="Normal"/>
        <w:rPr/>
      </w:pPr>
      <w:r>
        <w:rPr/>
      </w:r>
    </w:p>
    <w:p>
      <w:pPr>
        <w:pStyle w:val="Normal"/>
        <w:rPr/>
      </w:pPr>
      <w:r>
        <w:rPr/>
      </w:r>
    </w:p>
    <w:p>
      <w:pPr>
        <w:pStyle w:val="Normal"/>
        <w:rPr/>
      </w:pPr>
      <w:r>
        <w:rPr/>
      </w:r>
    </w:p>
    <w:p>
      <w:pPr>
        <w:pStyle w:val="Normal"/>
        <w:rPr/>
      </w:pPr>
      <w:r>
        <w:rPr/>
        <w:t>A 20. század egyik vezető polgári filozófiai irányzata az egzisztencializmus. Válságfilozófia, amit világosan mutat pesszimista hangvétele. Kialakulásában döntő szerepet játszott az a tény, hogy az I. világháború megcáfolta a történelmi fejlődéssel kapcsolatos humanista illúziókat. Gondolataik igen sokszínűek.</w:t>
      </w:r>
    </w:p>
    <w:p>
      <w:pPr>
        <w:pStyle w:val="Normal"/>
        <w:rPr/>
      </w:pPr>
      <w:r>
        <w:rPr/>
        <w:t xml:space="preserve">Filozófiájuk középpontjában a </w:t>
      </w:r>
      <w:r>
        <w:rPr>
          <w:i/>
        </w:rPr>
        <w:t>létezés</w:t>
      </w:r>
      <w:r>
        <w:rPr/>
        <w:t>, az egzisztencia vizsgálata áll. Ezért is nevezik őket a „létezés bölcselőinek”. A létezésen (egzisztencián) az egyén létezését értik egy értelmetlennek felfogott valóságban, s ennek a létezésnek szubjektív megélését. Ez a megélés magányos. Az ember „bele van dobva” a létbe.</w:t>
      </w:r>
    </w:p>
    <w:p>
      <w:pPr>
        <w:pStyle w:val="Normal"/>
        <w:rPr/>
      </w:pPr>
      <w:r>
        <w:rPr/>
        <w:t>A „</w:t>
      </w:r>
      <w:r>
        <w:rPr>
          <w:i/>
        </w:rPr>
        <w:t>Semmi” mítosza</w:t>
      </w:r>
      <w:r>
        <w:rPr/>
        <w:t>: a Semmi jelenti azt, hogy az abszolútum, a valóság létezése felfoghatatlan, ésszel érthetetlen.</w:t>
      </w:r>
    </w:p>
    <w:p>
      <w:pPr>
        <w:pStyle w:val="Normal"/>
        <w:rPr/>
      </w:pPr>
      <w:r>
        <w:rPr/>
        <w:t xml:space="preserve">Az elszigetelt, a létbe „beledobott” egyén a megérthetetlennel, a felfoghatatlannal áll szemben. Ezért léte csupa </w:t>
      </w:r>
      <w:r>
        <w:rPr>
          <w:i/>
        </w:rPr>
        <w:t>szorongás</w:t>
      </w:r>
      <w:r>
        <w:rPr/>
        <w:t>. A szorongás félelem vagy rettegés.</w:t>
      </w:r>
    </w:p>
    <w:p>
      <w:pPr>
        <w:pStyle w:val="Normal"/>
        <w:rPr/>
      </w:pPr>
      <w:r>
        <w:rPr/>
        <w:t xml:space="preserve">Műveik tele vannak mítoszokkal. Mellőzik a hagyományos tudományos formákat. </w:t>
      </w:r>
    </w:p>
    <w:p>
      <w:pPr>
        <w:pStyle w:val="Normal"/>
        <w:rPr/>
      </w:pPr>
      <w:r>
        <w:rPr/>
        <w:t>Az egzisztencializmus a fenomenológiával fonódott össze.</w:t>
      </w:r>
    </w:p>
    <w:p>
      <w:pPr>
        <w:pStyle w:val="Normal"/>
        <w:rPr/>
      </w:pPr>
      <w:r>
        <w:rPr/>
        <w:t xml:space="preserve">Első jelentős áramlata az I. világháború után keletkezett Németországban. Ezt nevezik német egzisztencializmusnak. A másik áramlat a II. világháború idején és után Franciaországban keletkezik, ez a francia egzisztencializmus. </w:t>
      </w:r>
    </w:p>
    <w:p>
      <w:pPr>
        <w:pStyle w:val="Normal"/>
        <w:rPr/>
      </w:pPr>
      <w:r>
        <w:rPr/>
      </w:r>
    </w:p>
    <w:p>
      <w:pPr>
        <w:pStyle w:val="Normal"/>
        <w:rPr/>
      </w:pPr>
      <w:r>
        <w:rPr>
          <w:b/>
          <w:i/>
        </w:rPr>
        <w:t>Jaspers</w:t>
      </w:r>
      <w:r>
        <w:rPr/>
        <w:t xml:space="preserve"> (19-20. sz.) művei: A kor szellemi állapota, Az egzisztencia filozófiája. A német egzisztencializmus vallásos irányzatának képviselője. A filozófiát tudományfelettinek tartotta. A bölcselet az egyéntől, annak lélektani jellegéből ered. A filozófiát és a vallást elválaszthatatlannak tartotta. A vallás pedig elválaszthatatlan az emberi léttől. A létezők három szférája:</w:t>
      </w:r>
    </w:p>
    <w:p>
      <w:pPr>
        <w:pStyle w:val="Normal"/>
        <w:numPr>
          <w:ilvl w:val="0"/>
          <w:numId w:val="1"/>
        </w:numPr>
        <w:rPr/>
      </w:pPr>
      <w:r>
        <w:rPr/>
        <w:t>a világ: rejtjelekben nyilatkozik meg, így a tudomány tárgya</w:t>
      </w:r>
    </w:p>
    <w:p>
      <w:pPr>
        <w:pStyle w:val="Normal"/>
        <w:numPr>
          <w:ilvl w:val="0"/>
          <w:numId w:val="1"/>
        </w:numPr>
        <w:rPr/>
      </w:pPr>
      <w:r>
        <w:rPr/>
        <w:t>az én: a szubjektivitás területe, az én világa, az én léte</w:t>
      </w:r>
    </w:p>
    <w:p>
      <w:pPr>
        <w:pStyle w:val="Normal"/>
        <w:numPr>
          <w:ilvl w:val="0"/>
          <w:numId w:val="1"/>
        </w:numPr>
        <w:rPr/>
      </w:pPr>
      <w:r>
        <w:rPr/>
        <w:t>a transzcendencia: az Átfogó, az előző két szférán túl van. Ez nevezhetjük istennek is.</w:t>
      </w:r>
    </w:p>
    <w:p>
      <w:pPr>
        <w:pStyle w:val="Normal"/>
        <w:rPr/>
      </w:pPr>
      <w:r>
        <w:rPr/>
      </w:r>
    </w:p>
    <w:p>
      <w:pPr>
        <w:pStyle w:val="Normal"/>
        <w:rPr/>
      </w:pPr>
      <w:r>
        <w:rPr/>
        <w:t xml:space="preserve">Az Átfogó megjelenési formái az egzisztencia, a transzcendencia, az itt-lét, az általános tudat. Nála tehát az egzisztencia elsősorban lélek. Elsőrendű feladata, hogy önmagát megvalósítsa. Az ember feladata, hogy áttörje egyedi létének korlátozott világát, hogy felismerje a transzcendenciával (istennel) való kapcsolatát. Az ember biológiai létező és egyfajta szubsztancia. </w:t>
      </w:r>
    </w:p>
    <w:p>
      <w:pPr>
        <w:pStyle w:val="Normal"/>
        <w:rPr/>
      </w:pPr>
      <w:r>
        <w:rPr/>
        <w:t xml:space="preserve">Négy alapvető helyzet van, ami választást kínál: a halál, a szenvedés, a harc, a bűn. Ezek állandó és változatlan determinánsok. </w:t>
      </w:r>
    </w:p>
    <w:p>
      <w:pPr>
        <w:pStyle w:val="Normal"/>
        <w:rPr/>
      </w:pPr>
      <w:r>
        <w:rPr/>
        <w:t>A világ abszurditását a hit enyhítheti. Ahol az ész nem, ott a hit segít az emberen. Filozófiája pesszimisztikus és vallásos következtetésekkel zárul. Az ember tehetetlen. Ebből a kiút többféle lehet (öngyilkosság, remeteség), de a legmagasabb rendű a világtól való elfordulás.</w:t>
      </w:r>
    </w:p>
    <w:p>
      <w:pPr>
        <w:pStyle w:val="Normal"/>
        <w:rPr/>
      </w:pPr>
      <w:r>
        <w:rPr/>
      </w:r>
    </w:p>
    <w:p>
      <w:pPr>
        <w:pStyle w:val="Normal"/>
        <w:rPr/>
      </w:pPr>
      <w:r>
        <w:rPr>
          <w:b/>
          <w:i/>
        </w:rPr>
        <w:t>Heidegger</w:t>
      </w:r>
      <w:r>
        <w:rPr/>
        <w:t xml:space="preserve"> (20. sz.) művei: A lét és az idő, Az alap tétele. Ontológiai elve szerint a lét problémájával már eddig is foglalkoztak a filozófiák. A lét és a létező különböznek egymástól. A létező objektív, befejezett az ember számára. A lét nem befejezett: az szubjektív és nyitott az ember számára. A lét fogalma az emberhez vezet, mert ő az egyetlen olyan létező, akinek számára feltárul a lét.</w:t>
      </w:r>
    </w:p>
    <w:p>
      <w:pPr>
        <w:pStyle w:val="Normal"/>
        <w:rPr/>
      </w:pPr>
      <w:r>
        <w:rPr/>
        <w:t xml:space="preserve">A lét értelme a szubjektivitás, az egzisztencia. A konkrét egyes ember létezési módja kettős. Egyike az </w:t>
      </w:r>
      <w:r>
        <w:rPr>
          <w:i/>
        </w:rPr>
        <w:t>autentikus lét</w:t>
      </w:r>
      <w:r>
        <w:rPr/>
        <w:t xml:space="preserve"> (igazi, valódi lét), amikor tudatosan törekszik egzisztenciájának megvalósítására. A másik a </w:t>
      </w:r>
      <w:r>
        <w:rPr>
          <w:i/>
        </w:rPr>
        <w:t>nem autentikus lét</w:t>
      </w:r>
      <w:r>
        <w:rPr/>
        <w:t xml:space="preserve">, amely a mindennapiságban való élés, amikor az egyén nem a létre, hanem a létezőre irányulhat. </w:t>
      </w:r>
    </w:p>
    <w:p>
      <w:pPr>
        <w:pStyle w:val="Normal"/>
        <w:rPr/>
      </w:pPr>
      <w:r>
        <w:rPr/>
        <w:t xml:space="preserve">Azt a világot, amelybe az ember „bele van vetve”, </w:t>
      </w:r>
      <w:r>
        <w:rPr>
          <w:i/>
        </w:rPr>
        <w:t>gond</w:t>
      </w:r>
      <w:r>
        <w:rPr/>
        <w:t xml:space="preserve"> és a gondoskodás jellemzi. A gond azt fejezi ki, hogy az egyed ki van szolgáltatva annak a világnak, amelybe „bele van vetve”. Azt is eredményezi, hogy az ember az lehet, ami szabad létében lehetőségei szerint lehet. </w:t>
      </w:r>
    </w:p>
    <w:p>
      <w:pPr>
        <w:pStyle w:val="Normal"/>
        <w:rPr/>
      </w:pPr>
      <w:r>
        <w:rPr/>
        <w:t xml:space="preserve">Az ember a személytelen akárki, a megtestesült személytelenség, az arcnélküli tömegember. A lét megértése, hogy az ember átéli az itt-létet, amely számára a lehetőséget jelenti. Az itt-léthez hozzátartozik, hogy esetleges, véges. Az ember minden lehetősége történetileg esetleges, múló, egyszeri. </w:t>
      </w:r>
    </w:p>
    <w:p>
      <w:pPr>
        <w:pStyle w:val="Normal"/>
        <w:rPr/>
      </w:pPr>
      <w:r>
        <w:rPr/>
        <w:t xml:space="preserve">A „nem lét” nem más, mint a „Semmi”. A Semmi olyan hiány, amely vonzza az embert. </w:t>
      </w:r>
    </w:p>
    <w:p>
      <w:pPr>
        <w:pStyle w:val="Normal"/>
        <w:rPr/>
      </w:pPr>
      <w:r>
        <w:rPr/>
      </w:r>
    </w:p>
    <w:p>
      <w:pPr>
        <w:pStyle w:val="Normal"/>
        <w:rPr/>
      </w:pPr>
      <w:r>
        <w:rPr>
          <w:b/>
          <w:i/>
        </w:rPr>
        <w:t>Sartre</w:t>
      </w:r>
      <w:r>
        <w:rPr/>
        <w:t xml:space="preserve"> (20. sz.) fő művei: A lét és a Semmi, A fal. Francia egzisztencialista filozófus. Filozófiájának kiindulópontja az objektív és a szubjektív, a szükségszerűség és a szabadság szembeállítása, egymást kizáró volta.</w:t>
      </w:r>
    </w:p>
    <w:p>
      <w:pPr>
        <w:pStyle w:val="Normal"/>
        <w:rPr/>
      </w:pPr>
      <w:r>
        <w:rPr/>
        <w:t>Az objektív az „önmagában létező” (magában való), ami az emberen kívüli, a tárgyi világ. Ez a világ nem tartalmaz tagadást, dialektikát</w:t>
      </w:r>
    </w:p>
    <w:p>
      <w:pPr>
        <w:pStyle w:val="Normal"/>
        <w:rPr/>
      </w:pPr>
      <w:r>
        <w:rPr/>
        <w:t>A szubjektív azonos az „önmagáért létezővel”, azaz az egyedi ember tudatával.</w:t>
      </w:r>
    </w:p>
    <w:p>
      <w:pPr>
        <w:pStyle w:val="Normal"/>
        <w:rPr/>
      </w:pPr>
      <w:r>
        <w:rPr/>
        <w:t xml:space="preserve">Az ember tudata hozza létre a Semmit. A tudattartalomból jut a világhoz, az emberi értelem rendezi a világot. A világnak önmagában nincs racionalitása, a dolgoknak nincs önmagukban értelmük, az ember ad a világnak értelmet. </w:t>
      </w:r>
    </w:p>
    <w:p>
      <w:pPr>
        <w:pStyle w:val="Normal"/>
        <w:rPr/>
      </w:pPr>
      <w:r>
        <w:rPr/>
        <w:t>„</w:t>
      </w:r>
      <w:r>
        <w:rPr/>
        <w:t xml:space="preserve">Az ember semmi más, mint amivé önmagát teszi”. Alapkérdése az elvont és az izolált egyedi emberi tudat. Ezzel együtt létezik a „rosszhiszeműség”. Az ember és a „Másvalaki” között a kapcsolatot a tekintet hozza létre. Az emberi tudat építi a világot, de a „Másvalaki” megbontja azáltal, hogy egy másik világot alakít ki az ő „tekintete” számára, és ebben az Én is csak egy tárgy a tárgyak között. A „Másvalaki” tehát az elidegenedés alapja. A Másvalaki rólam alkotott ítélete megfoszt önmagamtól. </w:t>
      </w:r>
    </w:p>
    <w:p>
      <w:pPr>
        <w:pStyle w:val="Normal"/>
        <w:rPr/>
      </w:pPr>
      <w:r>
        <w:rPr/>
      </w:r>
    </w:p>
    <w:p>
      <w:pPr>
        <w:pStyle w:val="Normal"/>
        <w:rPr/>
      </w:pPr>
      <w:r>
        <w:rPr/>
        <w:t xml:space="preserve">A </w:t>
      </w:r>
      <w:r>
        <w:rPr>
          <w:i/>
        </w:rPr>
        <w:t>szabadság</w:t>
      </w:r>
      <w:r>
        <w:rPr/>
        <w:t xml:space="preserve"> kérdése. „… létezni annyi tesz… mint cselekedni”. Az emberi létezés a magatartások egysége. A tudat negatív, tagadó eljárása a cselekvés elengedhetetlen feltétele. Csak akkor cselekszünk, ha el tudunk gondolni egy másik helyzetet. A szabadság lényege, hogy az ember mindig túllép önmagán. „… nem áll szabadságunkban nem szabadnak lennünk”. Szerinte a szabadság és a szabad akarat nem azonos. Az akarat bizonyos célokra vonatkozó meggondolt döntés, „amikor az akarat szóhoz jut, akkor a döntés már megtörtént”. </w:t>
      </w:r>
    </w:p>
    <w:p>
      <w:pPr>
        <w:pStyle w:val="Normal"/>
        <w:rPr/>
      </w:pPr>
      <w:r>
        <w:rPr/>
        <w:t xml:space="preserve">A szabadság önmagunk választása. Az ember állandóan építi önmagát, így mindig önmaga előtt van. Ezért is nevezhetjük egzisztenciális lénynek, léte ugyanis megelőzi lényegét. </w:t>
      </w:r>
    </w:p>
    <w:p>
      <w:pPr>
        <w:pStyle w:val="Normal"/>
        <w:numPr>
          <w:ilvl w:val="0"/>
          <w:numId w:val="1"/>
        </w:numPr>
        <w:rPr/>
      </w:pPr>
      <w:r>
        <w:rPr/>
        <w:t>van olyan ember, aki menekül a szabadság elől, nem akar választani, de ez a nem-választás is választás</w:t>
      </w:r>
    </w:p>
    <w:p>
      <w:pPr>
        <w:pStyle w:val="Normal"/>
        <w:numPr>
          <w:ilvl w:val="0"/>
          <w:numId w:val="1"/>
        </w:numPr>
        <w:rPr/>
      </w:pPr>
      <w:r>
        <w:rPr/>
        <w:t>van olyan ember, aki nem akarja elfogadni, hogy a szabadság állandó választásban rejlik, ezért saját szabadságát alárendeli külső értékeknek</w:t>
      </w:r>
    </w:p>
    <w:p>
      <w:pPr>
        <w:pStyle w:val="Normal"/>
        <w:numPr>
          <w:ilvl w:val="0"/>
          <w:numId w:val="1"/>
        </w:numPr>
        <w:rPr/>
      </w:pPr>
      <w:r>
        <w:rPr/>
        <w:t>vannak „komoly emberek”, akik arra törekszenek, hogy jó hazafiak legyenek, nem saját lényegük kidolgozására törekszenek</w:t>
      </w:r>
    </w:p>
    <w:p>
      <w:pPr>
        <w:pStyle w:val="Normal"/>
        <w:rPr/>
      </w:pPr>
      <w:r>
        <w:rPr/>
      </w:r>
    </w:p>
    <w:p>
      <w:pPr>
        <w:pStyle w:val="Normal"/>
        <w:rPr/>
      </w:pPr>
      <w:r>
        <w:rPr/>
        <w:t xml:space="preserve">A szabadság egyet jelent a felelősséggel is. „Az ember… felelős a világért és önmagáért, mint létezési módért”. Az ember tehát az egzisztencializmus értelmében nem egy külső tekintély előtt felelős, nem isten előtt, nem az emberiség előtt, hanem önmaga előtt. </w:t>
      </w:r>
    </w:p>
    <w:p>
      <w:pPr>
        <w:pStyle w:val="Normal"/>
        <w:rPr/>
      </w:pPr>
      <w:r>
        <w:rPr/>
        <w:t>A szabadság létének bizonyítását az aggódásban látja. Nincsenek normák, amelyek meghatározhatnák, mi a jó és mi a rossz, az egyéni ember szabadsága együtt jár a szorongással. Az aggódás annak az érzése, hogy az embernek minden alapelv nélkül választani kell, azaz el kell köteleznie magát, noha nincs megfelelő alapja arra, hogy bölcsen kötelezze el magát. Ez a gondolatkör nem zárja ki az értelmes cselekvés lehetőségét.</w:t>
      </w:r>
    </w:p>
    <w:p>
      <w:pPr>
        <w:pStyle w:val="Normal"/>
        <w:rPr/>
      </w:pPr>
      <w:r>
        <w:rPr/>
      </w:r>
    </w:p>
    <w:p>
      <w:pPr>
        <w:pStyle w:val="Normal"/>
        <w:rPr/>
      </w:pPr>
      <w:r>
        <w:rPr/>
        <w:t>A társadalmat, mint totalitást nem ismeri el. Az csupán az emberi terv antitézise. A történelem a sors történelme. Társadalom-felfogása is individualista. Az egyént a közösség építőkövének tartja. Kétféle társadalmat különböztet meg:</w:t>
      </w:r>
    </w:p>
    <w:p>
      <w:pPr>
        <w:pStyle w:val="Normal"/>
        <w:numPr>
          <w:ilvl w:val="0"/>
          <w:numId w:val="1"/>
        </w:numPr>
        <w:rPr/>
      </w:pPr>
      <w:r>
        <w:rPr/>
        <w:t xml:space="preserve">a </w:t>
      </w:r>
      <w:r>
        <w:rPr>
          <w:i/>
        </w:rPr>
        <w:t>sorozatot</w:t>
      </w:r>
      <w:r>
        <w:rPr/>
        <w:t>, tagjai közötti kapcsolatot a tárgyak közvetítik; elismer bizonyos determináltságot</w:t>
      </w:r>
    </w:p>
    <w:p>
      <w:pPr>
        <w:pStyle w:val="Normal"/>
        <w:numPr>
          <w:ilvl w:val="0"/>
          <w:numId w:val="1"/>
        </w:numPr>
        <w:rPr/>
      </w:pPr>
      <w:r>
        <w:rPr/>
        <w:t xml:space="preserve">a </w:t>
      </w:r>
      <w:r>
        <w:rPr>
          <w:i/>
        </w:rPr>
        <w:t>csoportot</w:t>
      </w:r>
      <w:r>
        <w:rPr/>
        <w:t>, amelynek tagjait a közös cél és közös tevékenység köti össze</w:t>
      </w:r>
    </w:p>
    <w:p>
      <w:pPr>
        <w:pStyle w:val="Normal"/>
        <w:rPr/>
      </w:pPr>
      <w:r>
        <w:rPr/>
      </w:r>
    </w:p>
    <w:p>
      <w:pPr>
        <w:pStyle w:val="Normal"/>
        <w:rPr/>
      </w:pPr>
      <w:r>
        <w:rPr/>
        <w:t>Az „életfilozófiák” a filozófia világnézeti oldalát emelik ki. Ez a világnézeti interpretáció erősen szubjektivisztikus, irracionalista jellegű.</w:t>
      </w:r>
    </w:p>
    <w:p>
      <w:pPr>
        <w:pStyle w:val="Normal"/>
        <w:rPr/>
      </w:pPr>
      <w:r>
        <w:rPr/>
        <w:t>Schopenhauer és Kierkegaard koruk problémáiból, azok ellentmondásaiból indultak ki. Az általuk feltárt bajokat az emberiség bajainak látják és tüntetik fel. Az irracionalista intuíció elve alapján egyszerű analógiák és részigazságok kiragadásának segítségével, puszta kijelentéssel mondják ki igazságaikat.</w:t>
      </w:r>
    </w:p>
    <w:p>
      <w:pPr>
        <w:pStyle w:val="Normal"/>
        <w:rPr/>
      </w:pPr>
      <w:r>
        <w:rPr/>
        <w:t>Az irányzat középpontjában az elszigetelt egyén létezése, egzisztenciája áll. Minden elszigetelt egyén önmaga áll szemben az abszolútummal, amely vagy maga azonos, vagy szükségszerűen együtt lép fel a Semmivel. Az elszigetelt egyén léte csupa szorongás: félelem, aggódás a lét kiszámíthatatlanságától, a Semmitől.</w:t>
      </w:r>
    </w:p>
    <w:p>
      <w:pPr>
        <w:pStyle w:val="Normal"/>
        <w:rPr/>
      </w:pPr>
      <w:r>
        <w:rPr/>
        <w:t>Az ember az egzisztencializmus szerint szabad (indeterminált), a környezetet is az ember alakítja szituációvá.</w:t>
      </w:r>
    </w:p>
    <w:p>
      <w:pPr>
        <w:pStyle w:val="Normal"/>
        <w:rPr/>
      </w:pPr>
      <w:r>
        <w:rPr/>
        <w:t>A választás szorosan összefügg a szorongással, minthogy a szabadság következtében „végtelen felelősség” nehezedik az egyénre. Ez azonban a szuverén választás következtében inkább jelent teljes felelőtlensége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15:10:00Z</dcterms:created>
  <dc:creator>NEC</dc:creator>
  <dc:description/>
  <dc:language>en-US</dc:language>
  <cp:lastModifiedBy>NEC</cp:lastModifiedBy>
  <dcterms:modified xsi:type="dcterms:W3CDTF">2004-11-21T16:53:00Z</dcterms:modified>
  <cp:revision>9</cp:revision>
  <dc:subject/>
  <dc:title/>
</cp:coreProperties>
</file>